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54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it-IT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it-IT"/>
        </w:rPr>
        <w:t xml:space="preserve">CLASSE I  - SCUOLA PRIMARIA </w:t>
      </w:r>
    </w:p>
    <w:p>
      <w:pPr>
        <w:pStyle w:val="Normal"/>
        <w:spacing w:lineRule="exact" w:line="454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it-IT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it-IT"/>
        </w:rPr>
        <w:t>CURRICOLO DI MATEMATICA</w:t>
      </w:r>
    </w:p>
    <w:p>
      <w:pPr>
        <w:pStyle w:val="Normal"/>
        <w:spacing w:lineRule="exact" w:line="454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it-IT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it-IT"/>
        </w:rPr>
      </w:r>
    </w:p>
    <w:tbl>
      <w:tblPr>
        <w:tblW w:w="145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3282"/>
        <w:gridCol w:w="3685"/>
        <w:gridCol w:w="3544"/>
        <w:gridCol w:w="2366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0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lineRule="atLeast" w:line="278" w:before="0" w:after="113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REA MATEMATICO – SCIENTIFICO - TECNOLOGIC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Competenze chiave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it-IT"/>
              </w:rPr>
              <w:t>Competenze di bas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it-IT"/>
              </w:rPr>
              <w:t>Abilit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it-IT"/>
              </w:rPr>
              <w:t>Conoscenz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Valutazione</w:t>
            </w:r>
          </w:p>
        </w:tc>
      </w:tr>
      <w:tr>
        <w:trPr/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it-IT"/>
              </w:rPr>
              <w:t>Competenza matematica e competenze di base in scienza e tecnologi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it-IT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Utilizzare le procedure del calcolo aritmetico scritto e mentale con i numeri naturali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ind w:left="0" w:right="-2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ggere, contare, scrivere, rappresentare, ordinare e operare con oggetti e numeri naturali.</w:t>
            </w:r>
          </w:p>
          <w:p>
            <w:pPr>
              <w:pStyle w:val="NormaleWeb"/>
              <w:spacing w:before="120" w:after="0"/>
              <w:ind w:left="0" w:right="-2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eguire semplici operazioni con oggetti e numeri naturali.</w:t>
            </w:r>
          </w:p>
          <w:p>
            <w:pPr>
              <w:pStyle w:val="NormaleWeb"/>
              <w:spacing w:before="120" w:after="0"/>
              <w:ind w:left="0" w:right="-2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eguire semplici operazioni e verbalizzare le procedure di calcolo.</w:t>
            </w:r>
          </w:p>
          <w:p>
            <w:pPr>
              <w:pStyle w:val="NormaleWeb"/>
              <w:spacing w:before="120" w:after="0"/>
              <w:ind w:left="0" w:right="-27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morizzare regole e procedimenti di calcol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Numero: </w:t>
            </w:r>
          </w:p>
          <w:p>
            <w:pPr>
              <w:pStyle w:val="NormaleWeb"/>
              <w:spacing w:before="12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I numeri naturali entro il 20 in cifre e parole.</w:t>
            </w:r>
          </w:p>
          <w:p>
            <w:pPr>
              <w:pStyle w:val="NormaleWeb"/>
              <w:spacing w:before="12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omparazione di quantità.</w:t>
            </w:r>
          </w:p>
          <w:p>
            <w:pPr>
              <w:pStyle w:val="NormaleWeb"/>
              <w:spacing w:before="120" w:after="0"/>
              <w:rPr>
                <w:rFonts w:ascii="Arial" w:hAnsi="Arial" w:eastAsia="Trebuchet MS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Addizioni e sottrazioni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Trebuchet MS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  <w:lang w:val="it-IT"/>
              </w:rPr>
              <w:t>Livello eccellente 10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, legge, scrive, rappresenta, ordina e opera con i numeri naturali con correttezza e sicurezza.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egue semplici operazioni e applica procedure di calcolo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 correttezza e sicurezza.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Livello pienamente raggiunto </w:t>
            </w:r>
            <w:r>
              <w:rPr>
                <w:rFonts w:cs="Arial" w:ascii="Arial" w:hAnsi="Arial"/>
                <w:sz w:val="22"/>
                <w:szCs w:val="22"/>
              </w:rPr>
              <w:t>8 /9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, legge, scrive, rappresenta, ordina e opera con i numeri naturali in modo autonomo e corretto.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egue semplici operazioni e applica procedure di calcolo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modo autonomo e corretto .</w:t>
            </w:r>
          </w:p>
          <w:p>
            <w:pPr>
              <w:pStyle w:val="Default"/>
              <w:rPr>
                <w:rFonts w:ascii="Arial" w:hAnsi="Arial" w:eastAsia="Trebuchet MS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</w:rPr>
              <w:t>Riconosce, rappresenta graficamente e risolve semplici problemi con correttezza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  <w:lang w:val="it-IT"/>
              </w:rPr>
              <w:t>Livello base 6/7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, legge, scrive, rappresenta, ordina e opera con i numeri naturali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situazioni semplici/standard .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egue semplici operazioni e applica procedure di calcolo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lica gli algoritmi di calcolo scritto e le strategie di calcolo orale in modo abbastanza corretto.</w:t>
            </w:r>
          </w:p>
          <w:p>
            <w:pPr>
              <w:pStyle w:val="Default"/>
              <w:rPr>
                <w:rFonts w:ascii="Arial" w:hAnsi="Arial" w:eastAsia="Trebuchet MS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</w:rPr>
              <w:t>Riconosce, rappresenta graficamente e risolve semplici problemi con qualche incertezza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  <w:lang w:val="it-IT"/>
              </w:rPr>
              <w:t>Livello non raggiunto 5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, legge, scrive, rappresenta, ordina e opera con i numeri naturali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o con l’aiuto dell’insegnante.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egue semplici operazioni e applica procedure di calcolo</w:t>
            </w:r>
          </w:p>
          <w:p>
            <w:pPr>
              <w:pStyle w:val="Default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</w:rPr>
              <w:t>con difficoltà.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Non è autonomo nel rappresentare graficamente e risolvere semplici problemi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onfrontare ed analizzare figure geometriche, effettuare misurazioni di grandezze comuni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ind w:left="0" w:right="-2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apersi orientare nello spazio fisico. </w:t>
              <w:br/>
              <w:t>Localizzare oggetti nello spazio.</w:t>
            </w:r>
          </w:p>
          <w:p>
            <w:pPr>
              <w:pStyle w:val="NormaleWeb"/>
              <w:spacing w:before="120" w:after="0"/>
              <w:ind w:left="0" w:right="-2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ppresentare e descrivere figure geometriche e operare con esse.</w:t>
            </w:r>
          </w:p>
          <w:p>
            <w:pPr>
              <w:pStyle w:val="NormaleWeb"/>
              <w:spacing w:before="120" w:after="0"/>
              <w:ind w:left="0" w:right="-27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frontare misure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eometria:</w:t>
            </w:r>
          </w:p>
          <w:p>
            <w:pPr>
              <w:pStyle w:val="NormaleWeb"/>
              <w:spacing w:before="12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e forme geometriche piane.</w:t>
            </w:r>
          </w:p>
          <w:p>
            <w:pPr>
              <w:pStyle w:val="NormaleWeb"/>
              <w:spacing w:before="12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inee e regioni.</w:t>
            </w:r>
          </w:p>
          <w:p>
            <w:pPr>
              <w:pStyle w:val="NormaleWeb"/>
              <w:spacing w:before="120" w:after="0"/>
              <w:rPr>
                <w:rFonts w:ascii="Arial" w:hAnsi="Arial" w:eastAsia="Trebuchet MS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Orientamento spaziale: percorsi e coordinate sul piano quadrettato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  <w:lang w:val="it-IT"/>
              </w:rPr>
              <w:t>Livello eccellente 10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 orienta nello spazio.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nosce e utilizza  i contenuti in maniera autonoma e sicura.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Livello pienamente raggiunto </w:t>
            </w:r>
            <w:r>
              <w:rPr>
                <w:rFonts w:cs="Arial" w:ascii="Arial" w:hAnsi="Arial"/>
                <w:sz w:val="22"/>
                <w:szCs w:val="22"/>
              </w:rPr>
              <w:t>8 /9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 orienta nello spazio.</w:t>
            </w:r>
          </w:p>
          <w:p>
            <w:pPr>
              <w:pStyle w:val="Default"/>
              <w:rPr>
                <w:rFonts w:ascii="Arial" w:hAnsi="Arial" w:eastAsia="Trebuchet MS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</w:rPr>
              <w:t>Riconosce e utilizza i contenuti in maniera corretta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  <w:lang w:val="it-IT"/>
              </w:rPr>
              <w:t>Livello base 6/7</w:t>
            </w:r>
          </w:p>
          <w:p>
            <w:pPr>
              <w:pStyle w:val="Default"/>
              <w:rPr>
                <w:rFonts w:ascii="Arial" w:hAnsi="Arial" w:eastAsia="Trebuchet MS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</w:rPr>
              <w:t>Si orienta nello spazio e riconosce le figure geometriche con l’aiuto dell’insegnante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  <w:lang w:val="it-IT"/>
              </w:rPr>
              <w:t>Livello non raggiunto 5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 orienta nello spazio fisico .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nosce le principali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gure geometriche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Utilizzare rappresentazioni di dati adeguate e usarle per ricavare informazioni ed effettuare valutazioni di probabilità di eventi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ind w:left="0" w:right="-2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ccogliere dati, derivanti dall’esperienza diretta, e</w:t>
            </w:r>
          </w:p>
          <w:p>
            <w:pPr>
              <w:pStyle w:val="NormaleWeb"/>
              <w:spacing w:before="120" w:after="0"/>
              <w:ind w:left="0" w:right="-2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ggrupparli attraverso semplici rappresentazioni grafiche.</w:t>
            </w:r>
          </w:p>
          <w:p>
            <w:pPr>
              <w:pStyle w:val="NormaleWeb"/>
              <w:spacing w:before="120" w:after="0"/>
              <w:ind w:left="0" w:right="-27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isolvere situazioni problematiche utilizzando le operazioni aritmetiche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blema – Relazioni, date  - previsioni:</w:t>
            </w:r>
          </w:p>
          <w:p>
            <w:pPr>
              <w:pStyle w:val="NormaleWeb"/>
              <w:spacing w:before="12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elazioni, dati e previsioni.</w:t>
            </w:r>
          </w:p>
          <w:p>
            <w:pPr>
              <w:pStyle w:val="NormaleWeb"/>
              <w:spacing w:before="12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I quantificatori.</w:t>
            </w:r>
          </w:p>
          <w:p>
            <w:pPr>
              <w:pStyle w:val="NormaleWeb"/>
              <w:spacing w:before="12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’uso di connettivi logici.</w:t>
            </w:r>
          </w:p>
          <w:p>
            <w:pPr>
              <w:pStyle w:val="NormaleWeb"/>
              <w:spacing w:before="12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roblemi.</w:t>
            </w:r>
          </w:p>
          <w:p>
            <w:pPr>
              <w:pStyle w:val="NormaleWeb"/>
              <w:spacing w:before="120" w:after="0"/>
              <w:rPr>
                <w:rFonts w:ascii="Arial" w:hAnsi="Arial" w:eastAsia="Trebuchet MS" w:cs="Arial"/>
                <w:b/>
                <w:b/>
                <w:color w:val="000000"/>
                <w:sz w:val="22"/>
                <w:szCs w:val="22"/>
                <w:lang w:val="it-IT"/>
              </w:rPr>
            </w:pPr>
            <w:bookmarkStart w:id="0" w:name="_GoBack"/>
            <w:bookmarkEnd w:id="0"/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accolta di dati tramite ideogrammi ed istogrammi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  <w:lang w:val="it-IT"/>
              </w:rPr>
              <w:t>Livello eccellente 10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sifica e mette in relazione in modo sempre corretto ed efficace.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ccoglie dati e li rappresenta graficamente in modo corretto ed adatto alle diverse situazioni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nosce, rappresenta graficamente e risolve semplici problemi con sicurezza e flessibilità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Livello pienamente raggiunto </w:t>
            </w:r>
            <w:r>
              <w:rPr>
                <w:rFonts w:cs="Arial" w:ascii="Arial" w:hAnsi="Arial"/>
                <w:sz w:val="22"/>
                <w:szCs w:val="22"/>
              </w:rPr>
              <w:t>8 /9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sifica e mette in relazione in modo corretto ed efficace.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ccoglie dati e li rappresenta graficamente in modo autonomo e corretto.</w:t>
            </w:r>
          </w:p>
          <w:p>
            <w:pPr>
              <w:pStyle w:val="Default"/>
              <w:rPr>
                <w:rFonts w:ascii="Arial" w:hAnsi="Arial" w:eastAsia="Trebuchet MS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</w:rPr>
              <w:t>Riconosce, rappresenta graficamente e risolve semplici problemi con correttezza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  <w:lang w:val="it-IT"/>
              </w:rPr>
              <w:t>Livello base 6/7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sifica e mette in relazione in contesti semplici/ standard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ccoglie dati e li rappresenta graficamente in contesti semplici.</w:t>
            </w:r>
          </w:p>
          <w:p>
            <w:pPr>
              <w:pStyle w:val="Default"/>
              <w:rPr>
                <w:rFonts w:ascii="Arial" w:hAnsi="Arial" w:eastAsia="Trebuchet MS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</w:rPr>
              <w:t>Riconosce, rappresenta graficamente e risolve semplici problemi con qualche incertezza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  <w:lang w:val="it-IT"/>
              </w:rPr>
              <w:t>Livello non raggiunto 5</w:t>
            </w:r>
          </w:p>
          <w:p>
            <w:pPr>
              <w:pStyle w:val="Default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</w:rPr>
              <w:t>Non è autonomo nell’effettuare classificazioni.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Ha difficoltà a stabilire relazioni, a rappresentare graficamente dei dati</w:t>
            </w: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  <w:lang w:val="it-IT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Non è autonomo nel rappresentare graficamente e risolvere semplici problem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sectPr>
      <w:type w:val="nextPage"/>
      <w:pgSz w:orient="landscape" w:w="16838" w:h="11906"/>
      <w:pgMar w:left="1417" w:right="1134" w:gutter="0" w:header="0" w:top="568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新細明體" w:cs="Times New Roman"/>
      <w:color w:val="auto"/>
      <w:sz w:val="22"/>
      <w:szCs w:val="22"/>
      <w:lang w:val="en-US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Normal"/>
    <w:qFormat/>
    <w:pPr>
      <w:keepNext w:val="true"/>
      <w:widowControl w:val="false"/>
      <w:spacing w:before="240" w:after="120"/>
      <w:textAlignment w:val="baseline"/>
    </w:pPr>
    <w:rPr>
      <w:rFonts w:ascii="Arial" w:hAnsi="Arial" w:eastAsia="Microsoft YaHei" w:cs="Arial"/>
      <w:kern w:val="2"/>
      <w:sz w:val="28"/>
      <w:szCs w:val="28"/>
      <w:lang w:val="it-IT" w:eastAsia="zh-CN" w:bidi="hi-I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>
      <w:rFonts w:eastAsia="Times New Roman"/>
      <w:sz w:val="24"/>
      <w:szCs w:val="24"/>
      <w:lang w:val="it-IT"/>
    </w:rPr>
  </w:style>
  <w:style w:type="paragraph" w:styleId="Default">
    <w:name w:val="Default"/>
    <w:basedOn w:val="Normal"/>
    <w:qFormat/>
    <w:pPr>
      <w:widowControl w:val="false"/>
      <w:autoSpaceDE w:val="false"/>
      <w:textAlignment w:val="baseline"/>
    </w:pPr>
    <w:rPr>
      <w:rFonts w:ascii="Trebuchet MS" w:hAnsi="Trebuchet MS" w:eastAsia="Trebuchet MS" w:cs="Trebuchet MS"/>
      <w:color w:val="000000"/>
      <w:kern w:val="2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6:27:00Z</dcterms:created>
  <dc:creator>Utente</dc:creator>
  <dc:description/>
  <dc:language>en-US</dc:language>
  <cp:lastModifiedBy>Utente</cp:lastModifiedBy>
  <dcterms:modified xsi:type="dcterms:W3CDTF">2018-04-03T16:35:00Z</dcterms:modified>
  <cp:revision>3</cp:revision>
  <dc:subject/>
  <dc:title/>
</cp:coreProperties>
</file>